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80"/>
        <w:gridCol w:w="1680"/>
        <w:gridCol w:w="780"/>
        <w:gridCol w:w="880"/>
        <w:gridCol w:w="1087"/>
        <w:gridCol w:w="1420"/>
        <w:gridCol w:w="4113"/>
      </w:tblGrid>
      <w:tr>
        <w:trPr>
          <w:trHeight w:val="1170" w:hRule="atLeast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ъем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ПП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щность, л.с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  <w:t>Цена на заказ, рубли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A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  <w:t> 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0SC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 Coup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8 TFS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1 309 0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0SH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 Coup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8 TFS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V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1 379 0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0FH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 Coup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2 FS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V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1 826 5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0F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 Coupe quattr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2 FS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1 840 5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0FL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 Coupe quattro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2 FSI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iptronic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1 910 5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S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SB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5 Coupe quattr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2 FS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2 290 5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T3SBL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5 Coupe quattro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2 FSI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iptronic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2 360 500р.</w:t>
            </w:r>
          </w:p>
        </w:tc>
        <w:tc>
          <w:tcPr>
            <w:tcW w:w="4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тандартное оборудование Аudi А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юминиевые литые диски колес 71/2 Jх17, дизайн "6 рукавов", шины 225/50 R17 (для А5 1.8Т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юминиевые литые диски колес 71/2 Jх17, дизайн "7 рукавов", шины 225/50 R17 (для А5 3.2 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стема курсовой устойчивости ESP (объединяет  ABS, EBV, ASR, EDS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стема экстренного торможения Brems Assistent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Cистема автоматической очистки тормозного дис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вотро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устическая система парковки сзад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ушки безопасности для водителя и переднего пассажира с двухступенчатой системой активаци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оковые подушки безопасности для водителя и переднего пассажира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Sideguard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ммобилайзер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механический ручной тормоз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плозащитное лобовое стекло 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озащитные боковые и задние стёкла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замок для  блокировки дверей, багажника и крышки бензобака с ДУ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ой компьютер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044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удиосистема "Concert": CD-проигрыватель с возможностью воспроизведения MP3-дисков,  с цветным дисплеем 6,5"(дюймов); концепцией управления аналогичной MMI; функцией памяти на 30 станций.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динамиков и subwoofer  сзади ; суммарная мощность 180 Вт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мфортный климат-контроль: температура в салоне и интенсивность воздухо-распределения </w:t>
              <w:br/>
              <w:t>програмируется через информационный дисплей.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грев передних сидений , раздельно регулируемый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регулируемые внешние зеркала заднего вида с обогревом, с интегрированными светодиодными указателями поворота (левое - асферическое, правое - выпуклое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опасное зеркало заднего вида в салоне с противоослепляющим эффектом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олдинги из анодированного алюминия; 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аллические накладки на порогах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ические стеклоподъемники спереди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ортивный кожаный руль, дизайн " 3 спицы"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опасная рулевая колонка с механической регулировкой в 2-х направлениях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ивка сидений: ткань Arkade .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оративные планки "Платиновый Micrometallic"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ханическая регулировка передних сидений по высоте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станционное открывание крышки багажни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ка  салона алюминиевыми элементам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корректор угла наклона фар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еклоочиститель с регулируемым интервальным режимом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сунки стеклоомывателя с обогревом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идывающаяся спинка заднего сиденья, разделенная 1/3 и 2/3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контроля использования ремня безопасности для передних сидений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врики спереди и сзад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тивотуманные фары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тивотуманный фонарь сзад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сковые тормоза спереди и сзад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тель для напитков на центральной консол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актное запасное колесо.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азатель температуры наружного воздуха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течка и аварийный треуголь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полнительно для А5 3.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: </w:t>
              <w:br/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ивка сидений кожей Milano; </w:t>
              <w:br/>
              <w:t xml:space="preserve">- передние сиденья с электрическим приводом: продольная регулировка, установка высоты сиденья, наклона сиденья и спинки; </w:t>
              <w:br/>
              <w:t xml:space="preserve">- электрорегулируемая опора поясничного отдела позвоночника "Ergomatic"; </w:t>
              <w:br/>
              <w:t xml:space="preserve">- фары ксеноновые, бифункциональные, с омывателем фар  и автоматической регулировкой дальности света; </w:t>
              <w:br/>
              <w:t xml:space="preserve">- зеркало заднего вида в салоне с автоматическим противоослепляющим эффектом, с сенсором автомат.включения ближнего света и датчиком дождя; </w:t>
              <w:br/>
              <w:t xml:space="preserve">- подлокотник разделительный спереди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4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ополнительно для S5: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полный привод "quattro"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легкосплавные диски 8 1/2 J х 18, дизайн " 5 параллельных спиц"  , шины 245/40 R18 , болты-секретки;- спортивная подвеска;  - комбинированная обивка сидений  ткань/кожа Perlnappa с оттиском" S5" на спинках сидений; - спортивные передние сиденья "High"; - многофункциональный спортивный кожаный руль с Airbag-System" и эмблемой "S" (с функцией  переключения передач, для S5 TQ);     - декоративные алюминиевые вставки; - бортовой компьютер с цветным дисплеем; - "дневной свет";- устройство для перевозки длинномерных предметов с чехлом для лыж; - дополнительный свет-пакет;  - внешние зеркала в алюминиевом корпусе;- декоративные накладки на пороги с эмблемой "S"; - спойлер;- крепление для детского сиденья Iso Fix;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- передние сиденья с электрическим приводом: продольная регулировка, установка высоты сиденья, наклона сиденья и спинки; - электрорегулируемая опора поясничного отдела позвоночника "Ergomatic"; - фары ксеноновые, бифункциональные, с омывателем фар  и автоматической регулировкой дальности света;- зеркало заднего вида в салоне с автоматическим противоослепляющим эффектом,с сенсором автомат.включения ближнего света и датчиком дождя;- подлокотник разделительный спереди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аптация для России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ндартная подвеска колес ( кроме S5 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тифриз (до –35°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щитный кожух мотора снизу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струкция по эксплуатации и сервисная книжка на русском язы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4:00Z</dcterms:created>
  <dc:creator>maria.shornikova</dc:creator>
  <dc:description/>
  <cp:keywords/>
  <dc:language>en-US</dc:language>
  <cp:lastModifiedBy/>
  <cp:revision>1</cp:revision>
  <dc:subject/>
  <dc:title/>
</cp:coreProperties>
</file>